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ystèmes d’exploitation et environnement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7316"/>
      </w:tblGrid>
      <w:tr>
        <w:trPr>
          <w:trHeight w:val="870" w:hRule="atLeast"/>
        </w:trPr>
        <w:tc>
          <w:tcPr>
            <w:tcW w:w="29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s éléments à prendre en compte</w:t>
            </w:r>
          </w:p>
        </w:tc>
        <w:tc>
          <w:tcPr>
            <w:tcW w:w="73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s contraintes induites</w:t>
            </w:r>
          </w:p>
        </w:tc>
      </w:tr>
      <w:tr>
        <w:trPr>
          <w:trHeight w:val="2160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ys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versités des essen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e de la coup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iè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itement des réman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struction des pis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i sur les paysag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se en valeur des si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ction de la fl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pèces protégé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sences précieus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spèces endém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ction de la fau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pèces protégé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ériode de nidific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tection entomofau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ction des so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ypes de coup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nstruction des pist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éthode d'utilisation des engi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ction des cours d’eau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ect des fossés de drainag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ménagement des passages d'ea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respect de la végétation de bordu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ériode de chas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spect des aménage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29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erses pollution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épôt d'ordur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llution par les carburants et les hui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ieu de création de la place de dépôt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llution par agents chimiques (liquide de refroidissement, acide de batterie …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418" w:right="902" w:gutter="0" w:header="0" w:top="1418" w:footer="0" w:bottom="2279"/>
          <w:pgNumType w:fmt="decimal"/>
          <w:formProt w:val="false"/>
          <w:textDirection w:val="lrTb"/>
          <w:docGrid w:type="default" w:linePitch="437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3010</wp:posOffset>
            </wp:positionH>
            <wp:positionV relativeFrom="paragraph">
              <wp:posOffset>1387475</wp:posOffset>
            </wp:positionV>
            <wp:extent cx="2948305" cy="1922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vertAlign w:val="superscript"/>
        </w:rPr>
        <w:t>er</w:t>
      </w:r>
      <w:r>
        <w:rPr/>
        <w:t xml:space="preserve"> cas : la pla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1664970</wp:posOffset>
                </wp:positionV>
                <wp:extent cx="611505" cy="1387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e rase de tail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09.25pt;mso-wrap-distance-left:9.05pt;mso-wrap-distance-right:9.05pt;mso-wrap-distance-top:0pt;mso-wrap-distance-bottom:0pt;margin-top:131.1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e rase de taill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mpacts paysagers des coupes et des équipe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650875</wp:posOffset>
                </wp:positionV>
                <wp:extent cx="2454910" cy="286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act visuel de l’opé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22.55pt;mso-wrap-distance-left:9.05pt;mso-wrap-distance-right:9.05pt;mso-wrap-distance-top:0pt;mso-wrap-distance-bottom:0pt;margin-top:51.25pt;mso-position-vertical-relative:text;margin-left:1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act visuel de l’opé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265</wp:posOffset>
                </wp:positionH>
                <wp:positionV relativeFrom="paragraph">
                  <wp:posOffset>120015</wp:posOffset>
                </wp:positionV>
                <wp:extent cx="2658745" cy="286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osition d’amé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22.55pt;mso-wrap-distance-left:9.05pt;mso-wrap-distance-right:9.05pt;mso-wrap-distance-top:0pt;mso-wrap-distance-bottom:0pt;margin-top:9.45pt;mso-position-vertical-relative:text;margin-left:41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position d’amé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9710</wp:posOffset>
            </wp:positionH>
            <wp:positionV relativeFrom="paragraph">
              <wp:posOffset>148590</wp:posOffset>
            </wp:positionV>
            <wp:extent cx="2675890" cy="19329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5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349885</wp:posOffset>
                </wp:positionV>
                <wp:extent cx="815340" cy="554990"/>
                <wp:effectExtent l="5080" t="14605" r="6985" b="1524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ddddd" stroked="t" o:allowincell="f" style="position:absolute;margin-left:-0.45pt;margin-top:27.55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6200" distR="114935" simplePos="0" locked="0" layoutInCell="0" allowOverlap="1" relativeHeight="21">
                <wp:simplePos x="0" y="0"/>
                <wp:positionH relativeFrom="column">
                  <wp:posOffset>1789430</wp:posOffset>
                </wp:positionH>
                <wp:positionV relativeFrom="paragraph">
                  <wp:posOffset>166370</wp:posOffset>
                </wp:positionV>
                <wp:extent cx="1596390" cy="200025"/>
                <wp:effectExtent l="0" t="15240" r="15240" b="146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315">
                              <a:moveTo>
                                <a:pt x="84" y="150"/>
                              </a:moveTo>
                              <a:cubicBezTo>
                                <a:pt x="248" y="95"/>
                                <a:pt x="0" y="183"/>
                                <a:pt x="174" y="105"/>
                              </a:cubicBezTo>
                              <a:cubicBezTo>
                                <a:pt x="234" y="78"/>
                                <a:pt x="305" y="61"/>
                                <a:pt x="369" y="45"/>
                              </a:cubicBezTo>
                              <a:cubicBezTo>
                                <a:pt x="592" y="61"/>
                                <a:pt x="637" y="75"/>
                                <a:pt x="864" y="60"/>
                              </a:cubicBezTo>
                              <a:cubicBezTo>
                                <a:pt x="937" y="36"/>
                                <a:pt x="999" y="15"/>
                                <a:pt x="1074" y="0"/>
                              </a:cubicBezTo>
                              <a:cubicBezTo>
                                <a:pt x="1194" y="5"/>
                                <a:pt x="1314" y="3"/>
                                <a:pt x="1434" y="15"/>
                              </a:cubicBezTo>
                              <a:cubicBezTo>
                                <a:pt x="1465" y="18"/>
                                <a:pt x="1494" y="35"/>
                                <a:pt x="1524" y="45"/>
                              </a:cubicBezTo>
                              <a:cubicBezTo>
                                <a:pt x="1599" y="70"/>
                                <a:pt x="1674" y="95"/>
                                <a:pt x="1749" y="120"/>
                              </a:cubicBezTo>
                              <a:cubicBezTo>
                                <a:pt x="1797" y="136"/>
                                <a:pt x="1851" y="134"/>
                                <a:pt x="1899" y="150"/>
                              </a:cubicBezTo>
                              <a:cubicBezTo>
                                <a:pt x="1974" y="175"/>
                                <a:pt x="2049" y="200"/>
                                <a:pt x="2124" y="225"/>
                              </a:cubicBezTo>
                              <a:cubicBezTo>
                                <a:pt x="2192" y="248"/>
                                <a:pt x="2265" y="249"/>
                                <a:pt x="2334" y="270"/>
                              </a:cubicBezTo>
                              <a:cubicBezTo>
                                <a:pt x="2402" y="290"/>
                                <a:pt x="2446" y="315"/>
                                <a:pt x="2514" y="31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315" path="m84,150c248,95,0,183,174,105c234,78,305,61,369,45c592,61,637,75,864,60c937,36,999,15,1074,0c1194,5,1314,3,1434,15c1465,18,1494,35,1524,45c1599,70,1674,95,1749,120c1797,136,1851,134,1899,150c1974,175,2049,200,2124,225c2192,248,2265,249,2334,270c2402,290,2446,315,2514,315e" stroked="t" o:allowincell="f" style="position:absolute;margin-left:140.9pt;margin-top:13.1pt;width:125.65pt;height:15.7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5330</wp:posOffset>
                </wp:positionH>
                <wp:positionV relativeFrom="paragraph">
                  <wp:posOffset>36830</wp:posOffset>
                </wp:positionV>
                <wp:extent cx="1428750" cy="266700"/>
                <wp:effectExtent l="14605" t="14605" r="15240" b="1524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420">
                              <a:moveTo>
                                <a:pt x="0" y="195"/>
                              </a:moveTo>
                              <a:cubicBezTo>
                                <a:pt x="75" y="170"/>
                                <a:pt x="150" y="145"/>
                                <a:pt x="225" y="120"/>
                              </a:cubicBezTo>
                              <a:cubicBezTo>
                                <a:pt x="255" y="110"/>
                                <a:pt x="289" y="108"/>
                                <a:pt x="315" y="90"/>
                              </a:cubicBezTo>
                              <a:cubicBezTo>
                                <a:pt x="345" y="70"/>
                                <a:pt x="375" y="50"/>
                                <a:pt x="405" y="30"/>
                              </a:cubicBezTo>
                              <a:cubicBezTo>
                                <a:pt x="431" y="12"/>
                                <a:pt x="495" y="0"/>
                                <a:pt x="495" y="0"/>
                              </a:cubicBezTo>
                              <a:cubicBezTo>
                                <a:pt x="556" y="3"/>
                                <a:pt x="1021" y="25"/>
                                <a:pt x="1095" y="30"/>
                              </a:cubicBezTo>
                              <a:cubicBezTo>
                                <a:pt x="1225" y="40"/>
                                <a:pt x="1342" y="97"/>
                                <a:pt x="1470" y="105"/>
                              </a:cubicBezTo>
                              <a:cubicBezTo>
                                <a:pt x="1605" y="113"/>
                                <a:pt x="1740" y="115"/>
                                <a:pt x="1875" y="120"/>
                              </a:cubicBezTo>
                              <a:cubicBezTo>
                                <a:pt x="1905" y="130"/>
                                <a:pt x="1935" y="140"/>
                                <a:pt x="1965" y="150"/>
                              </a:cubicBezTo>
                              <a:cubicBezTo>
                                <a:pt x="1982" y="156"/>
                                <a:pt x="1994" y="172"/>
                                <a:pt x="2010" y="180"/>
                              </a:cubicBezTo>
                              <a:cubicBezTo>
                                <a:pt x="2024" y="187"/>
                                <a:pt x="2040" y="190"/>
                                <a:pt x="2055" y="195"/>
                              </a:cubicBezTo>
                              <a:cubicBezTo>
                                <a:pt x="2065" y="210"/>
                                <a:pt x="2072" y="227"/>
                                <a:pt x="2085" y="240"/>
                              </a:cubicBezTo>
                              <a:cubicBezTo>
                                <a:pt x="2098" y="253"/>
                                <a:pt x="2119" y="256"/>
                                <a:pt x="2130" y="270"/>
                              </a:cubicBezTo>
                              <a:cubicBezTo>
                                <a:pt x="2140" y="282"/>
                                <a:pt x="2137" y="301"/>
                                <a:pt x="2145" y="315"/>
                              </a:cubicBezTo>
                              <a:cubicBezTo>
                                <a:pt x="2163" y="347"/>
                                <a:pt x="2185" y="375"/>
                                <a:pt x="2205" y="405"/>
                              </a:cubicBezTo>
                              <a:cubicBezTo>
                                <a:pt x="2214" y="418"/>
                                <a:pt x="2250" y="420"/>
                                <a:pt x="2250" y="4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420" path="m0,195c75,170,150,145,225,120c255,110,289,108,315,90c345,70,375,50,405,30c431,12,495,0,495,0c556,3,1021,25,1095,30c1225,40,1342,97,1470,105c1605,113,1740,115,1875,120c1905,130,1935,140,1965,150c1982,156,1994,172,2010,180c2024,187,2040,190,2055,195c2065,210,2072,227,2085,240c2098,253,2119,256,2130,270c2140,282,2137,301,2145,315c2163,347,2185,375,2205,405c2214,418,2250,420,2250,420e" stroked="t" o:allowincell="f" style="position:absolute;margin-left:-157.9pt;margin-top:2.9pt;width:112.45pt;height:20.95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6845</wp:posOffset>
            </wp:positionH>
            <wp:positionV relativeFrom="paragraph">
              <wp:posOffset>41910</wp:posOffset>
            </wp:positionV>
            <wp:extent cx="3366135" cy="193992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11215</wp:posOffset>
            </wp:positionH>
            <wp:positionV relativeFrom="paragraph">
              <wp:posOffset>42545</wp:posOffset>
            </wp:positionV>
            <wp:extent cx="2955290" cy="19291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142875</wp:posOffset>
                </wp:positionV>
                <wp:extent cx="815340" cy="166497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é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laircie d’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in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31.1pt;mso-wrap-distance-left:9.05pt;mso-wrap-distance-right:9.05pt;mso-wrap-distance-top:0pt;mso-wrap-distance-bottom:0pt;margin-top:11.2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é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laircie d’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ine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66675</wp:posOffset>
                </wp:positionV>
                <wp:extent cx="815340" cy="554990"/>
                <wp:effectExtent l="5080" t="14605" r="6985" b="152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1.2pt;margin-top:5.25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5165</wp:posOffset>
                </wp:positionH>
                <wp:positionV relativeFrom="paragraph">
                  <wp:posOffset>165735</wp:posOffset>
                </wp:positionV>
                <wp:extent cx="1543050" cy="266700"/>
                <wp:effectExtent l="14605" t="14605" r="15240" b="152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20">
                              <a:moveTo>
                                <a:pt x="0" y="240"/>
                              </a:moveTo>
                              <a:cubicBezTo>
                                <a:pt x="71" y="192"/>
                                <a:pt x="28" y="216"/>
                                <a:pt x="135" y="180"/>
                              </a:cubicBezTo>
                              <a:cubicBezTo>
                                <a:pt x="152" y="174"/>
                                <a:pt x="164" y="157"/>
                                <a:pt x="180" y="150"/>
                              </a:cubicBezTo>
                              <a:cubicBezTo>
                                <a:pt x="266" y="112"/>
                                <a:pt x="414" y="58"/>
                                <a:pt x="510" y="45"/>
                              </a:cubicBezTo>
                              <a:cubicBezTo>
                                <a:pt x="600" y="33"/>
                                <a:pt x="690" y="25"/>
                                <a:pt x="780" y="15"/>
                              </a:cubicBezTo>
                              <a:cubicBezTo>
                                <a:pt x="830" y="10"/>
                                <a:pt x="930" y="0"/>
                                <a:pt x="930" y="0"/>
                              </a:cubicBezTo>
                              <a:cubicBezTo>
                                <a:pt x="1055" y="5"/>
                                <a:pt x="1180" y="6"/>
                                <a:pt x="1305" y="15"/>
                              </a:cubicBezTo>
                              <a:cubicBezTo>
                                <a:pt x="1377" y="20"/>
                                <a:pt x="1443" y="63"/>
                                <a:pt x="1515" y="75"/>
                              </a:cubicBezTo>
                              <a:cubicBezTo>
                                <a:pt x="1676" y="102"/>
                                <a:pt x="1825" y="128"/>
                                <a:pt x="1980" y="180"/>
                              </a:cubicBezTo>
                              <a:cubicBezTo>
                                <a:pt x="1997" y="186"/>
                                <a:pt x="2009" y="203"/>
                                <a:pt x="2025" y="210"/>
                              </a:cubicBezTo>
                              <a:cubicBezTo>
                                <a:pt x="2054" y="223"/>
                                <a:pt x="2085" y="230"/>
                                <a:pt x="2115" y="240"/>
                              </a:cubicBezTo>
                              <a:cubicBezTo>
                                <a:pt x="2166" y="257"/>
                                <a:pt x="2205" y="300"/>
                                <a:pt x="2250" y="330"/>
                              </a:cubicBezTo>
                              <a:cubicBezTo>
                                <a:pt x="2276" y="348"/>
                                <a:pt x="2314" y="342"/>
                                <a:pt x="2340" y="360"/>
                              </a:cubicBezTo>
                              <a:cubicBezTo>
                                <a:pt x="2370" y="380"/>
                                <a:pt x="2430" y="420"/>
                                <a:pt x="2430" y="4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20" path="m0,240c71,192,28,216,135,180c152,174,164,157,180,150c266,112,414,58,510,45c600,33,690,25,780,15c830,10,930,0,930,0c1055,5,1180,6,1305,15c1377,20,1443,63,1515,75c1676,102,1825,128,1980,180c1997,186,2009,203,2025,210c2054,223,2085,230,2115,240c2166,257,2205,300,2250,330c2276,348,2314,342,2340,360c2370,380,2430,420,2430,420e" stroked="t" o:allowincell="f" style="position:absolute;margin-left:153.95pt;margin-top:13.05pt;width:121.45pt;height:20.95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31060</wp:posOffset>
                </wp:positionH>
                <wp:positionV relativeFrom="paragraph">
                  <wp:posOffset>55880</wp:posOffset>
                </wp:positionV>
                <wp:extent cx="1536700" cy="228600"/>
                <wp:effectExtent l="14605" t="14605" r="11430" b="1524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360">
                              <a:moveTo>
                                <a:pt x="0" y="240"/>
                              </a:moveTo>
                              <a:cubicBezTo>
                                <a:pt x="180" y="168"/>
                                <a:pt x="251" y="190"/>
                                <a:pt x="495" y="180"/>
                              </a:cubicBezTo>
                              <a:cubicBezTo>
                                <a:pt x="560" y="171"/>
                                <a:pt x="721" y="145"/>
                                <a:pt x="780" y="105"/>
                              </a:cubicBezTo>
                              <a:cubicBezTo>
                                <a:pt x="795" y="95"/>
                                <a:pt x="809" y="83"/>
                                <a:pt x="825" y="75"/>
                              </a:cubicBezTo>
                              <a:cubicBezTo>
                                <a:pt x="839" y="68"/>
                                <a:pt x="856" y="67"/>
                                <a:pt x="870" y="60"/>
                              </a:cubicBezTo>
                              <a:cubicBezTo>
                                <a:pt x="886" y="52"/>
                                <a:pt x="899" y="37"/>
                                <a:pt x="915" y="30"/>
                              </a:cubicBezTo>
                              <a:cubicBezTo>
                                <a:pt x="944" y="17"/>
                                <a:pt x="1005" y="0"/>
                                <a:pt x="1005" y="0"/>
                              </a:cubicBezTo>
                              <a:cubicBezTo>
                                <a:pt x="1130" y="5"/>
                                <a:pt x="1255" y="6"/>
                                <a:pt x="1380" y="15"/>
                              </a:cubicBezTo>
                              <a:cubicBezTo>
                                <a:pt x="1396" y="16"/>
                                <a:pt x="1410" y="26"/>
                                <a:pt x="1425" y="30"/>
                              </a:cubicBezTo>
                              <a:cubicBezTo>
                                <a:pt x="1506" y="53"/>
                                <a:pt x="1585" y="78"/>
                                <a:pt x="1665" y="105"/>
                              </a:cubicBezTo>
                              <a:cubicBezTo>
                                <a:pt x="1743" y="131"/>
                                <a:pt x="1826" y="141"/>
                                <a:pt x="1905" y="165"/>
                              </a:cubicBezTo>
                              <a:cubicBezTo>
                                <a:pt x="1981" y="188"/>
                                <a:pt x="2055" y="215"/>
                                <a:pt x="2130" y="240"/>
                              </a:cubicBezTo>
                              <a:cubicBezTo>
                                <a:pt x="2294" y="295"/>
                                <a:pt x="2046" y="207"/>
                                <a:pt x="2220" y="285"/>
                              </a:cubicBezTo>
                              <a:cubicBezTo>
                                <a:pt x="2284" y="314"/>
                                <a:pt x="2309" y="313"/>
                                <a:pt x="2370" y="330"/>
                              </a:cubicBezTo>
                              <a:cubicBezTo>
                                <a:pt x="2420" y="344"/>
                                <a:pt x="2415" y="330"/>
                                <a:pt x="2415" y="3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360" path="m0,240c180,168,251,190,495,180c560,171,721,145,780,105c795,95,809,83,825,75c839,68,856,67,870,60c886,52,899,37,915,30c944,17,1005,0,1005,0c1130,5,1255,6,1380,15c1396,16,1410,26,1425,30c1506,53,1585,78,1665,105c1743,131,1826,141,1905,165c1981,188,2055,215,2130,240c2294,295,2046,207,2220,285c2284,314,2309,313,2370,330c2420,344,2415,330,2415,360e" stroked="t" o:allowincell="f" style="position:absolute;margin-left:-167.8pt;margin-top:4.4pt;width:120.95pt;height:17.95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6845</wp:posOffset>
            </wp:positionH>
            <wp:positionV relativeFrom="paragraph">
              <wp:posOffset>24130</wp:posOffset>
            </wp:positionV>
            <wp:extent cx="3196590" cy="191198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1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07380</wp:posOffset>
            </wp:positionH>
            <wp:positionV relativeFrom="paragraph">
              <wp:posOffset>24130</wp:posOffset>
            </wp:positionV>
            <wp:extent cx="3124835" cy="192341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33" t="7900" r="-8" b="3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835</wp:posOffset>
                </wp:positionH>
                <wp:positionV relativeFrom="paragraph">
                  <wp:posOffset>48260</wp:posOffset>
                </wp:positionV>
                <wp:extent cx="815340" cy="166497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éation de piste et place de dépô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31.1pt;mso-wrap-distance-left:9.05pt;mso-wrap-distance-right:9.05pt;mso-wrap-distance-top:0pt;mso-wrap-distance-bottom:0pt;margin-top:3.8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éation de piste et place de dépô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148590</wp:posOffset>
                </wp:positionV>
                <wp:extent cx="815340" cy="554990"/>
                <wp:effectExtent l="5080" t="14605" r="6985" b="1524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-3.9pt;margin-top:11.7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99385</wp:posOffset>
                </wp:positionH>
                <wp:positionV relativeFrom="paragraph">
                  <wp:posOffset>703580</wp:posOffset>
                </wp:positionV>
                <wp:extent cx="2257425" cy="142875"/>
                <wp:effectExtent l="14605" t="15240" r="15240" b="1460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5" h="225">
                              <a:moveTo>
                                <a:pt x="0" y="225"/>
                              </a:moveTo>
                              <a:cubicBezTo>
                                <a:pt x="55" y="220"/>
                                <a:pt x="111" y="220"/>
                                <a:pt x="165" y="210"/>
                              </a:cubicBezTo>
                              <a:cubicBezTo>
                                <a:pt x="221" y="200"/>
                                <a:pt x="274" y="175"/>
                                <a:pt x="330" y="165"/>
                              </a:cubicBezTo>
                              <a:cubicBezTo>
                                <a:pt x="450" y="143"/>
                                <a:pt x="570" y="132"/>
                                <a:pt x="690" y="105"/>
                              </a:cubicBezTo>
                              <a:cubicBezTo>
                                <a:pt x="777" y="86"/>
                                <a:pt x="860" y="58"/>
                                <a:pt x="945" y="30"/>
                              </a:cubicBezTo>
                              <a:cubicBezTo>
                                <a:pt x="984" y="17"/>
                                <a:pt x="1065" y="0"/>
                                <a:pt x="1065" y="0"/>
                              </a:cubicBezTo>
                              <a:cubicBezTo>
                                <a:pt x="1150" y="5"/>
                                <a:pt x="1236" y="4"/>
                                <a:pt x="1320" y="15"/>
                              </a:cubicBezTo>
                              <a:cubicBezTo>
                                <a:pt x="1443" y="31"/>
                                <a:pt x="1557" y="117"/>
                                <a:pt x="1680" y="135"/>
                              </a:cubicBezTo>
                              <a:cubicBezTo>
                                <a:pt x="1812" y="154"/>
                                <a:pt x="1918" y="170"/>
                                <a:pt x="2055" y="180"/>
                              </a:cubicBezTo>
                              <a:cubicBezTo>
                                <a:pt x="2330" y="159"/>
                                <a:pt x="2538" y="144"/>
                                <a:pt x="2835" y="135"/>
                              </a:cubicBezTo>
                              <a:cubicBezTo>
                                <a:pt x="3075" y="115"/>
                                <a:pt x="3314" y="105"/>
                                <a:pt x="3555" y="10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5,225" path="m0,225c55,220,111,220,165,210c221,200,274,175,330,165c450,143,570,132,690,105c777,86,860,58,945,30c984,17,1065,0,1065,0c1150,5,1236,4,1320,15c1443,31,1557,117,1680,135c1812,154,1918,170,2055,180c2330,159,2538,144,2835,135c3075,115,3314,105,3555,105e" stroked="t" o:allowincell="f" style="position:absolute;margin-left:-212.55pt;margin-top:55.4pt;width:177.7pt;height:11.2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6535</wp:posOffset>
                </wp:positionH>
                <wp:positionV relativeFrom="paragraph">
                  <wp:posOffset>784225</wp:posOffset>
                </wp:positionV>
                <wp:extent cx="2571750" cy="166370"/>
                <wp:effectExtent l="14605" t="10160" r="15240" b="1524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0" h="262">
                              <a:moveTo>
                                <a:pt x="0" y="232"/>
                              </a:moveTo>
                              <a:cubicBezTo>
                                <a:pt x="30" y="212"/>
                                <a:pt x="56" y="183"/>
                                <a:pt x="90" y="172"/>
                              </a:cubicBezTo>
                              <a:cubicBezTo>
                                <a:pt x="165" y="147"/>
                                <a:pt x="240" y="122"/>
                                <a:pt x="315" y="97"/>
                              </a:cubicBezTo>
                              <a:cubicBezTo>
                                <a:pt x="410" y="65"/>
                                <a:pt x="503" y="31"/>
                                <a:pt x="600" y="7"/>
                              </a:cubicBezTo>
                              <a:cubicBezTo>
                                <a:pt x="1003" y="20"/>
                                <a:pt x="1028" y="0"/>
                                <a:pt x="1320" y="97"/>
                              </a:cubicBezTo>
                              <a:cubicBezTo>
                                <a:pt x="1406" y="126"/>
                                <a:pt x="1500" y="106"/>
                                <a:pt x="1590" y="112"/>
                              </a:cubicBezTo>
                              <a:cubicBezTo>
                                <a:pt x="1701" y="120"/>
                                <a:pt x="1742" y="127"/>
                                <a:pt x="1845" y="142"/>
                              </a:cubicBezTo>
                              <a:cubicBezTo>
                                <a:pt x="1945" y="175"/>
                                <a:pt x="2026" y="202"/>
                                <a:pt x="2130" y="217"/>
                              </a:cubicBezTo>
                              <a:cubicBezTo>
                                <a:pt x="2195" y="239"/>
                                <a:pt x="2257" y="251"/>
                                <a:pt x="2325" y="262"/>
                              </a:cubicBezTo>
                              <a:cubicBezTo>
                                <a:pt x="2440" y="257"/>
                                <a:pt x="2556" y="259"/>
                                <a:pt x="2670" y="247"/>
                              </a:cubicBezTo>
                              <a:cubicBezTo>
                                <a:pt x="2717" y="242"/>
                                <a:pt x="2760" y="217"/>
                                <a:pt x="2805" y="202"/>
                              </a:cubicBezTo>
                              <a:cubicBezTo>
                                <a:pt x="2880" y="177"/>
                                <a:pt x="2866" y="194"/>
                                <a:pt x="2955" y="172"/>
                              </a:cubicBezTo>
                              <a:cubicBezTo>
                                <a:pt x="3015" y="157"/>
                                <a:pt x="3076" y="132"/>
                                <a:pt x="3135" y="112"/>
                              </a:cubicBezTo>
                              <a:cubicBezTo>
                                <a:pt x="3165" y="102"/>
                                <a:pt x="3225" y="82"/>
                                <a:pt x="3225" y="82"/>
                              </a:cubicBezTo>
                              <a:cubicBezTo>
                                <a:pt x="3506" y="92"/>
                                <a:pt x="3771" y="127"/>
                                <a:pt x="4050" y="1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0,262" path="m0,232c30,212,56,183,90,172c165,147,240,122,315,97c410,65,503,31,600,7c1003,20,1028,0,1320,97c1406,126,1500,106,1590,112c1701,120,1742,127,1845,142c1945,175,2026,202,2130,217c2195,239,2257,251,2325,262c2440,257,2556,259,2670,247c2717,242,2760,217,2805,202c2880,177,2866,194,2955,172c3015,157,3076,132,3135,112c3165,102,3225,82,3225,82c3506,92,3771,127,4050,127e" stroked="t" o:allowincell="f" style="position:absolute;margin-left:117.05pt;margin-top:61.75pt;width:202.45pt;height:13.05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éme cas : vers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30680</wp:posOffset>
            </wp:positionH>
            <wp:positionV relativeFrom="paragraph">
              <wp:posOffset>128270</wp:posOffset>
            </wp:positionV>
            <wp:extent cx="3225800" cy="190944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10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07380</wp:posOffset>
            </wp:positionH>
            <wp:positionV relativeFrom="paragraph">
              <wp:posOffset>128270</wp:posOffset>
            </wp:positionV>
            <wp:extent cx="3261360" cy="193421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75" t="10458" r="2811" b="5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2040</wp:posOffset>
                </wp:positionH>
                <wp:positionV relativeFrom="paragraph">
                  <wp:posOffset>1238250</wp:posOffset>
                </wp:positionV>
                <wp:extent cx="815340" cy="554990"/>
                <wp:effectExtent l="5080" t="14605" r="6985" b="1524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85.2pt;margin-top:97.5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960755</wp:posOffset>
                </wp:positionV>
                <wp:extent cx="815340" cy="110998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e rase de tail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87.4pt;mso-wrap-distance-left:9.05pt;mso-wrap-distance-right:9.05pt;mso-wrap-distance-top:0pt;mso-wrap-distance-bottom:0pt;margin-top:75.6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pe rase de taill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19175</wp:posOffset>
            </wp:positionH>
            <wp:positionV relativeFrom="paragraph">
              <wp:posOffset>100330</wp:posOffset>
            </wp:positionV>
            <wp:extent cx="3344545" cy="192151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1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99710</wp:posOffset>
            </wp:positionH>
            <wp:positionV relativeFrom="paragraph">
              <wp:posOffset>24130</wp:posOffset>
            </wp:positionV>
            <wp:extent cx="3009900" cy="1921510"/>
            <wp:effectExtent l="0" t="0" r="0" b="0"/>
            <wp:wrapSquare wrapText="bothSides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981" t="-13" r="-9" b="9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30680</wp:posOffset>
            </wp:positionH>
            <wp:positionV relativeFrom="paragraph">
              <wp:posOffset>2066925</wp:posOffset>
            </wp:positionV>
            <wp:extent cx="2868930" cy="1921510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825" t="-13" r="-9" b="9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03545</wp:posOffset>
            </wp:positionH>
            <wp:positionV relativeFrom="paragraph">
              <wp:posOffset>2066925</wp:posOffset>
            </wp:positionV>
            <wp:extent cx="3168015" cy="1910715"/>
            <wp:effectExtent l="0" t="0" r="0" b="0"/>
            <wp:wrapSquare wrapText="bothSides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12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7525</wp:posOffset>
                </wp:positionH>
                <wp:positionV relativeFrom="paragraph">
                  <wp:posOffset>2621915</wp:posOffset>
                </wp:positionV>
                <wp:extent cx="657225" cy="981075"/>
                <wp:effectExtent l="15240" t="15240" r="14605" b="1460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545">
                              <a:moveTo>
                                <a:pt x="495" y="0"/>
                              </a:moveTo>
                              <a:cubicBezTo>
                                <a:pt x="408" y="12"/>
                                <a:pt x="369" y="14"/>
                                <a:pt x="300" y="60"/>
                              </a:cubicBezTo>
                              <a:cubicBezTo>
                                <a:pt x="233" y="161"/>
                                <a:pt x="312" y="62"/>
                                <a:pt x="225" y="120"/>
                              </a:cubicBezTo>
                              <a:cubicBezTo>
                                <a:pt x="207" y="132"/>
                                <a:pt x="195" y="150"/>
                                <a:pt x="180" y="165"/>
                              </a:cubicBezTo>
                              <a:cubicBezTo>
                                <a:pt x="138" y="290"/>
                                <a:pt x="241" y="260"/>
                                <a:pt x="345" y="270"/>
                              </a:cubicBezTo>
                              <a:cubicBezTo>
                                <a:pt x="381" y="282"/>
                                <a:pt x="465" y="340"/>
                                <a:pt x="480" y="345"/>
                              </a:cubicBezTo>
                              <a:cubicBezTo>
                                <a:pt x="552" y="369"/>
                                <a:pt x="593" y="398"/>
                                <a:pt x="660" y="420"/>
                              </a:cubicBezTo>
                              <a:cubicBezTo>
                                <a:pt x="681" y="483"/>
                                <a:pt x="653" y="505"/>
                                <a:pt x="585" y="510"/>
                              </a:cubicBezTo>
                              <a:cubicBezTo>
                                <a:pt x="465" y="519"/>
                                <a:pt x="345" y="520"/>
                                <a:pt x="225" y="525"/>
                              </a:cubicBezTo>
                              <a:cubicBezTo>
                                <a:pt x="71" y="564"/>
                                <a:pt x="146" y="549"/>
                                <a:pt x="0" y="570"/>
                              </a:cubicBezTo>
                              <a:cubicBezTo>
                                <a:pt x="15" y="630"/>
                                <a:pt x="2" y="634"/>
                                <a:pt x="60" y="660"/>
                              </a:cubicBezTo>
                              <a:cubicBezTo>
                                <a:pt x="159" y="704"/>
                                <a:pt x="272" y="731"/>
                                <a:pt x="375" y="765"/>
                              </a:cubicBezTo>
                              <a:cubicBezTo>
                                <a:pt x="392" y="771"/>
                                <a:pt x="404" y="787"/>
                                <a:pt x="420" y="795"/>
                              </a:cubicBezTo>
                              <a:cubicBezTo>
                                <a:pt x="463" y="817"/>
                                <a:pt x="509" y="840"/>
                                <a:pt x="555" y="855"/>
                              </a:cubicBezTo>
                              <a:cubicBezTo>
                                <a:pt x="556" y="857"/>
                                <a:pt x="612" y="933"/>
                                <a:pt x="600" y="945"/>
                              </a:cubicBezTo>
                              <a:cubicBezTo>
                                <a:pt x="578" y="967"/>
                                <a:pt x="540" y="965"/>
                                <a:pt x="510" y="975"/>
                              </a:cubicBezTo>
                              <a:cubicBezTo>
                                <a:pt x="445" y="997"/>
                                <a:pt x="392" y="1037"/>
                                <a:pt x="330" y="1065"/>
                              </a:cubicBezTo>
                              <a:cubicBezTo>
                                <a:pt x="301" y="1078"/>
                                <a:pt x="270" y="1085"/>
                                <a:pt x="240" y="1095"/>
                              </a:cubicBezTo>
                              <a:cubicBezTo>
                                <a:pt x="206" y="1106"/>
                                <a:pt x="150" y="1155"/>
                                <a:pt x="150" y="1155"/>
                              </a:cubicBezTo>
                              <a:cubicBezTo>
                                <a:pt x="140" y="1170"/>
                                <a:pt x="109" y="1186"/>
                                <a:pt x="120" y="1200"/>
                              </a:cubicBezTo>
                              <a:cubicBezTo>
                                <a:pt x="140" y="1225"/>
                                <a:pt x="210" y="1230"/>
                                <a:pt x="210" y="1230"/>
                              </a:cubicBezTo>
                              <a:cubicBezTo>
                                <a:pt x="243" y="1328"/>
                                <a:pt x="195" y="1225"/>
                                <a:pt x="315" y="1305"/>
                              </a:cubicBezTo>
                              <a:cubicBezTo>
                                <a:pt x="330" y="1315"/>
                                <a:pt x="344" y="1328"/>
                                <a:pt x="360" y="1335"/>
                              </a:cubicBezTo>
                              <a:cubicBezTo>
                                <a:pt x="389" y="1348"/>
                                <a:pt x="424" y="1347"/>
                                <a:pt x="450" y="1365"/>
                              </a:cubicBezTo>
                              <a:cubicBezTo>
                                <a:pt x="569" y="1444"/>
                                <a:pt x="648" y="1455"/>
                                <a:pt x="795" y="1470"/>
                              </a:cubicBezTo>
                              <a:cubicBezTo>
                                <a:pt x="853" y="1489"/>
                                <a:pt x="972" y="1545"/>
                                <a:pt x="1035" y="15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545" path="m495,0c408,12,369,14,300,60c233,161,312,62,225,120c207,132,195,150,180,165c138,290,241,260,345,270c381,282,465,340,480,345c552,369,593,398,660,420c681,483,653,505,585,510c465,519,345,520,225,525c71,564,146,549,0,570c15,630,2,634,60,660c159,704,272,731,375,765c392,771,404,787,420,795c463,817,509,840,555,855c556,857,612,933,600,945c578,967,540,965,510,975c445,997,392,1037,330,1065c301,1078,270,1085,240,1095c206,1106,150,1155,150,1155c140,1170,109,1186,120,1200c140,1225,210,1230,210,1230c243,1328,195,1225,315,1305c330,1315,344,1328,360,1335c389,1348,424,1347,450,1365c569,1444,648,1455,795,1470c853,1489,972,1545,1035,1545e" stroked="t" o:allowincell="f" style="position:absolute;margin-left:240.75pt;margin-top:206.45pt;width:51.7pt;height:77.2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6680" simplePos="0" locked="0" layoutInCell="0" allowOverlap="1" relativeHeight="32">
                <wp:simplePos x="0" y="0"/>
                <wp:positionH relativeFrom="column">
                  <wp:posOffset>6497955</wp:posOffset>
                </wp:positionH>
                <wp:positionV relativeFrom="paragraph">
                  <wp:posOffset>2519680</wp:posOffset>
                </wp:positionV>
                <wp:extent cx="1311275" cy="1071880"/>
                <wp:effectExtent l="0" t="14605" r="0" b="1016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107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5" h="1688">
                              <a:moveTo>
                                <a:pt x="1219" y="0"/>
                              </a:moveTo>
                              <a:cubicBezTo>
                                <a:pt x="1104" y="38"/>
                                <a:pt x="992" y="76"/>
                                <a:pt x="874" y="105"/>
                              </a:cubicBezTo>
                              <a:cubicBezTo>
                                <a:pt x="800" y="124"/>
                                <a:pt x="723" y="128"/>
                                <a:pt x="649" y="150"/>
                              </a:cubicBezTo>
                              <a:cubicBezTo>
                                <a:pt x="574" y="173"/>
                                <a:pt x="500" y="206"/>
                                <a:pt x="424" y="225"/>
                              </a:cubicBezTo>
                              <a:cubicBezTo>
                                <a:pt x="349" y="244"/>
                                <a:pt x="275" y="256"/>
                                <a:pt x="199" y="270"/>
                              </a:cubicBezTo>
                              <a:cubicBezTo>
                                <a:pt x="149" y="279"/>
                                <a:pt x="49" y="300"/>
                                <a:pt x="49" y="300"/>
                              </a:cubicBezTo>
                              <a:cubicBezTo>
                                <a:pt x="0" y="447"/>
                                <a:pt x="138" y="454"/>
                                <a:pt x="244" y="480"/>
                              </a:cubicBezTo>
                              <a:cubicBezTo>
                                <a:pt x="290" y="492"/>
                                <a:pt x="334" y="510"/>
                                <a:pt x="379" y="525"/>
                              </a:cubicBezTo>
                              <a:cubicBezTo>
                                <a:pt x="442" y="546"/>
                                <a:pt x="510" y="552"/>
                                <a:pt x="574" y="570"/>
                              </a:cubicBezTo>
                              <a:cubicBezTo>
                                <a:pt x="623" y="584"/>
                                <a:pt x="674" y="607"/>
                                <a:pt x="724" y="615"/>
                              </a:cubicBezTo>
                              <a:cubicBezTo>
                                <a:pt x="804" y="628"/>
                                <a:pt x="884" y="635"/>
                                <a:pt x="964" y="645"/>
                              </a:cubicBezTo>
                              <a:cubicBezTo>
                                <a:pt x="1074" y="659"/>
                                <a:pt x="1184" y="663"/>
                                <a:pt x="1294" y="675"/>
                              </a:cubicBezTo>
                              <a:cubicBezTo>
                                <a:pt x="1447" y="713"/>
                                <a:pt x="1594" y="760"/>
                                <a:pt x="1744" y="810"/>
                              </a:cubicBezTo>
                              <a:cubicBezTo>
                                <a:pt x="1789" y="825"/>
                                <a:pt x="1834" y="840"/>
                                <a:pt x="1879" y="855"/>
                              </a:cubicBezTo>
                              <a:cubicBezTo>
                                <a:pt x="1913" y="866"/>
                                <a:pt x="1969" y="915"/>
                                <a:pt x="1969" y="915"/>
                              </a:cubicBezTo>
                              <a:cubicBezTo>
                                <a:pt x="1974" y="930"/>
                                <a:pt x="1974" y="948"/>
                                <a:pt x="1984" y="960"/>
                              </a:cubicBezTo>
                              <a:cubicBezTo>
                                <a:pt x="2021" y="1006"/>
                                <a:pt x="2065" y="978"/>
                                <a:pt x="1984" y="1005"/>
                              </a:cubicBezTo>
                              <a:cubicBezTo>
                                <a:pt x="1974" y="1020"/>
                                <a:pt x="1972" y="1049"/>
                                <a:pt x="1954" y="1050"/>
                              </a:cubicBezTo>
                              <a:cubicBezTo>
                                <a:pt x="1779" y="1065"/>
                                <a:pt x="1576" y="1034"/>
                                <a:pt x="1399" y="1005"/>
                              </a:cubicBezTo>
                              <a:cubicBezTo>
                                <a:pt x="1166" y="1016"/>
                                <a:pt x="1070" y="1021"/>
                                <a:pt x="874" y="1065"/>
                              </a:cubicBezTo>
                              <a:cubicBezTo>
                                <a:pt x="739" y="1095"/>
                                <a:pt x="879" y="1065"/>
                                <a:pt x="769" y="1095"/>
                              </a:cubicBezTo>
                              <a:cubicBezTo>
                                <a:pt x="729" y="1106"/>
                                <a:pt x="649" y="1125"/>
                                <a:pt x="649" y="1125"/>
                              </a:cubicBezTo>
                              <a:cubicBezTo>
                                <a:pt x="644" y="1140"/>
                                <a:pt x="623" y="1159"/>
                                <a:pt x="634" y="1170"/>
                              </a:cubicBezTo>
                              <a:cubicBezTo>
                                <a:pt x="656" y="1192"/>
                                <a:pt x="694" y="1190"/>
                                <a:pt x="724" y="1200"/>
                              </a:cubicBezTo>
                              <a:cubicBezTo>
                                <a:pt x="784" y="1220"/>
                                <a:pt x="844" y="1240"/>
                                <a:pt x="904" y="1260"/>
                              </a:cubicBezTo>
                              <a:cubicBezTo>
                                <a:pt x="938" y="1271"/>
                                <a:pt x="964" y="1300"/>
                                <a:pt x="994" y="1320"/>
                              </a:cubicBezTo>
                              <a:cubicBezTo>
                                <a:pt x="1009" y="1330"/>
                                <a:pt x="1022" y="1344"/>
                                <a:pt x="1039" y="1350"/>
                              </a:cubicBezTo>
                              <a:cubicBezTo>
                                <a:pt x="1054" y="1355"/>
                                <a:pt x="1070" y="1357"/>
                                <a:pt x="1084" y="1365"/>
                              </a:cubicBezTo>
                              <a:cubicBezTo>
                                <a:pt x="1084" y="1365"/>
                                <a:pt x="1196" y="1440"/>
                                <a:pt x="1219" y="1455"/>
                              </a:cubicBezTo>
                              <a:cubicBezTo>
                                <a:pt x="1249" y="1475"/>
                                <a:pt x="1275" y="1504"/>
                                <a:pt x="1309" y="1515"/>
                              </a:cubicBezTo>
                              <a:cubicBezTo>
                                <a:pt x="1350" y="1529"/>
                                <a:pt x="1448" y="1548"/>
                                <a:pt x="1489" y="1575"/>
                              </a:cubicBezTo>
                              <a:cubicBezTo>
                                <a:pt x="1519" y="1595"/>
                                <a:pt x="1579" y="1635"/>
                                <a:pt x="1579" y="1635"/>
                              </a:cubicBezTo>
                              <a:cubicBezTo>
                                <a:pt x="1615" y="1688"/>
                                <a:pt x="1591" y="1680"/>
                                <a:pt x="1639" y="16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5,1688" path="m1219,0c1104,38,992,76,874,105c800,124,723,128,649,150c574,173,500,206,424,225c349,244,275,256,199,270c149,279,49,300,49,300c0,447,138,454,244,480c290,492,334,510,379,525c442,546,510,552,574,570c623,584,674,607,724,615c804,628,884,635,964,645c1074,659,1184,663,1294,675c1447,713,1594,760,1744,810c1789,825,1834,840,1879,855c1913,866,1969,915,1969,915c1974,930,1974,948,1984,960c2021,1006,2065,978,1984,1005c1974,1020,1972,1049,1954,1050c1779,1065,1576,1034,1399,1005c1166,1016,1070,1021,874,1065c739,1095,879,1065,769,1095c729,1106,649,1125,649,1125c644,1140,623,1159,634,1170c656,1192,694,1190,724,1200c784,1220,844,1240,904,1260c938,1271,964,1300,994,1320c1009,1330,1022,1344,1039,1350c1054,1355,1070,1357,1084,1365c1084,1365,1196,1440,1219,1455c1249,1475,1275,1504,1309,1515c1350,1529,1448,1548,1489,1575c1519,1595,1579,1635,1579,1635c1615,1688,1591,1680,1639,1680e" stroked="t" o:allowincell="f" style="position:absolute;margin-left:511.65pt;margin-top:198.4pt;width:103.2pt;height:84.35pt;mso-wrap-style:none;v-text-anchor:middle">
                <v:fill o:detectmouseclick="t" on="false"/>
                <v:stroke color="black" weight="284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4370</wp:posOffset>
                </wp:positionH>
                <wp:positionV relativeFrom="paragraph">
                  <wp:posOffset>679450</wp:posOffset>
                </wp:positionV>
                <wp:extent cx="815340" cy="554990"/>
                <wp:effectExtent l="5080" t="14605" r="6985" b="1524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53.1pt;margin-top:53.5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8205</wp:posOffset>
                </wp:positionH>
                <wp:positionV relativeFrom="paragraph">
                  <wp:posOffset>2621915</wp:posOffset>
                </wp:positionV>
                <wp:extent cx="815340" cy="554990"/>
                <wp:effectExtent l="5080" t="14605" r="6985" b="1524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rightArrow">
                          <a:avLst>
                            <a:gd name="adj1" fmla="val 50000"/>
                            <a:gd name="adj2" fmla="val 36722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369.15pt;margin-top:206.45pt;width:64.15pt;height:43.65pt;mso-wrap-style:none;v-text-anchor:middle" type="_x0000_t13">
                <v:fill o:detectmouseclick="t" type="solid" color2="#222222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835</wp:posOffset>
                </wp:positionH>
                <wp:positionV relativeFrom="paragraph">
                  <wp:posOffset>124460</wp:posOffset>
                </wp:positionV>
                <wp:extent cx="815340" cy="166497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é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laircie d’une pla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31.1pt;mso-wrap-distance-left:9.05pt;mso-wrap-distance-right:9.05pt;mso-wrap-distance-top:0pt;mso-wrap-distance-bottom:0pt;margin-top:9.8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é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laircie d’une plan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835</wp:posOffset>
                </wp:positionH>
                <wp:positionV relativeFrom="paragraph">
                  <wp:posOffset>2621915</wp:posOffset>
                </wp:positionV>
                <wp:extent cx="815340" cy="1387475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éation d’une piste et place de dépô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09.25pt;mso-wrap-distance-left:9.05pt;mso-wrap-distance-right:9.05pt;mso-wrap-distance-top:0pt;mso-wrap-distance-bottom:0pt;margin-top:206.4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éation d’une piste et place de dépô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18" w:right="2279" w:gutter="0" w:header="0" w:top="902" w:footer="0" w:bottom="1418"/>
          <w:pgNumType w:fmt="decimal"/>
          <w:formProt w:val="false"/>
          <w:textDirection w:val="lrTb"/>
          <w:docGrid w:type="default" w:linePitch="437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3835</wp:posOffset>
            </wp:positionH>
            <wp:positionV relativeFrom="paragraph">
              <wp:posOffset>377825</wp:posOffset>
            </wp:positionV>
            <wp:extent cx="2714625" cy="3886200"/>
            <wp:effectExtent l="0" t="0" r="0" b="0"/>
            <wp:wrapSquare wrapText="bothSides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9030</wp:posOffset>
                </wp:positionH>
                <wp:positionV relativeFrom="paragraph">
                  <wp:posOffset>377825</wp:posOffset>
                </wp:positionV>
                <wp:extent cx="2649855" cy="1942465"/>
                <wp:effectExtent l="0" t="0" r="0" b="0"/>
                <wp:wrapSquare wrapText="bothSides"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ise en ét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rofilage des pistes et routes après utilis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lèvement de tous les produit des places de dépô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52.95pt;mso-wrap-distance-left:9.05pt;mso-wrap-distance-right:9.05pt;mso-wrap-distance-top:0pt;mso-wrap-distance-bottom:0pt;margin-top:29.7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mise en ét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Reprofilage des pistes et routes après utilis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lèvement de tous les produit des places de dépô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517640" cy="721614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800" cy="7216200"/>
                          <a:chOff x="0" y="0"/>
                          <a:chExt cx="6517800" cy="7216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>
                            <a:lum contrast="36000"/>
                          </a:blip>
                          <a:srcRect l="0" t="-142" r="0" b="0"/>
                          <a:stretch/>
                        </pic:blipFill>
                        <pic:spPr>
                          <a:xfrm>
                            <a:off x="0" y="0"/>
                            <a:ext cx="3828960" cy="33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2320" y="1387440"/>
                            <a:ext cx="203832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es interd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99440" y="3330000"/>
                            <a:ext cx="239076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52440" y="3607560"/>
                            <a:ext cx="3465360" cy="33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estion des réman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i la mise en andains est nécessaire, préférer un grand nombre de petits andains à un petit nombre de grands andains qui resteront visible longtemp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conseiller le brûlage des réman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e pas encombrer les senti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Eviter la mise en tas lorsqu’ils sont de dimensions très import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513.2pt;height:568.2pt" coordorigin="0,76" coordsize="10264,11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6;width:6029;height:521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3;top:2261;width:320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Les interdi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4;top:5320;width:3764;height:611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4807;top:5757;width:5456;height:5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estion des réman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i la mise en andains est nécessaire, préférer un grand nombre de petits andains à un petit nombre de grands andains qui resteront visible longtemp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conseiller le brûlage des réman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e pas encombrer les senti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Eviter la mise en tas lorsqu’ils sont de dimensions très import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FF0000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b/>
      <w:sz w:val="36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/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10"/>
      </w:numPr>
      <w:pBdr/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/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/>
      <w:outlineLvl w:val="9"/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59:00Z</dcterms:created>
  <dc:creator>BROUSSOUX</dc:creator>
  <dc:description/>
  <dc:language>en-US</dc:language>
  <cp:lastModifiedBy>BROUSSOUX</cp:lastModifiedBy>
  <dcterms:modified xsi:type="dcterms:W3CDTF">2008-03-10T06:36:00Z</dcterms:modified>
  <cp:revision>10</cp:revision>
  <dc:subject/>
  <dc:title>Systèmes d’exploitation et environnement</dc:title>
</cp:coreProperties>
</file>